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  <w:t>様式－１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7050</wp:posOffset>
                </wp:positionH>
                <wp:positionV relativeFrom="paragraph">
                  <wp:posOffset>635</wp:posOffset>
                </wp:positionV>
                <wp:extent cx="206692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45"/>
                              <w:gridCol w:w="2185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40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提出年月日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　 令和　 年　 月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40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自 令和　 年　 月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至 令和　 年　 月　 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61.95pt;mso-wrap-distance-left:9.05pt;mso-wrap-distance-right:9.05pt;mso-wrap-distance-top:0pt;mso-wrap-distance-bottom:0pt;margin-top:0pt;mso-position-vertical-relative:text;margin-left:54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45"/>
                        <w:gridCol w:w="2185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4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提出年月日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　 令和　 年　 月　 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4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自 令和　 年　 月　 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至 令和　 年　 月　 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>実　施　工　程　表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z w:val="24"/>
        </w:rPr>
      </w:pPr>
      <w:r>
        <w:rPr>
          <w:sz w:val="24"/>
        </w:rPr>
      </w:r>
    </w:p>
    <w:tbl>
      <w:tblPr>
        <w:tblW w:w="5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4750"/>
      </w:tblGrid>
      <w:tr>
        <w:trPr>
          <w:trHeight w:val="420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z w:val="16"/>
              </w:rPr>
            </w:pPr>
            <w:r>
              <w:rPr>
                <w:sz w:val="16"/>
              </w:rPr>
              <w:t>工事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77050</wp:posOffset>
                      </wp:positionH>
                      <wp:positionV relativeFrom="paragraph">
                        <wp:posOffset>635</wp:posOffset>
                      </wp:positionV>
                      <wp:extent cx="2032000" cy="786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0" cy="786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受　注　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320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現場代理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氏　　　名　　　　　　　　　　　　　　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pt;height:61.95pt;mso-wrap-distance-left:9.05pt;mso-wrap-distance-right:9.05pt;mso-wrap-distance-top:0pt;mso-wrap-distance-bottom:0pt;margin-top:0pt;mso-position-vertical-relative:text;margin-left:54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受　注　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3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現場代理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氏　　　名　　　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/>
      </w:pPr>
      <w:r>
        <w:rPr/>
        <w:t>１　土木、建築工事（建築設備も含む）</w: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045"/>
        <w:gridCol w:w="305"/>
        <w:gridCol w:w="305"/>
        <w:gridCol w:w="305"/>
        <w:gridCol w:w="305"/>
        <w:gridCol w:w="305"/>
        <w:gridCol w:w="305"/>
        <w:gridCol w:w="306"/>
        <w:gridCol w:w="305"/>
        <w:gridCol w:w="305"/>
        <w:gridCol w:w="305"/>
        <w:gridCol w:w="305"/>
        <w:gridCol w:w="305"/>
        <w:gridCol w:w="305"/>
        <w:gridCol w:w="306"/>
        <w:gridCol w:w="305"/>
        <w:gridCol w:w="305"/>
        <w:gridCol w:w="305"/>
        <w:gridCol w:w="305"/>
        <w:gridCol w:w="305"/>
        <w:gridCol w:w="306"/>
        <w:gridCol w:w="305"/>
        <w:gridCol w:w="305"/>
        <w:gridCol w:w="305"/>
        <w:gridCol w:w="305"/>
        <w:gridCol w:w="305"/>
        <w:gridCol w:w="305"/>
        <w:gridCol w:w="306"/>
        <w:gridCol w:w="305"/>
        <w:gridCol w:w="305"/>
        <w:gridCol w:w="305"/>
        <w:gridCol w:w="305"/>
        <w:gridCol w:w="305"/>
        <w:gridCol w:w="306"/>
        <w:gridCol w:w="1900"/>
      </w:tblGrid>
      <w:tr>
        <w:trPr>
          <w:trHeight w:val="360" w:hRule="exact"/>
          <w:cantSplit w:val="true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　種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種　　別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月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概　　　　　　要</w:t>
            </w:r>
          </w:p>
        </w:tc>
      </w:tr>
      <w:tr>
        <w:trPr>
          <w:trHeight w:val="360" w:hRule="exact"/>
          <w:cantSplit w:val="true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94" w:hRule="exac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spacing w:val="0"/>
                <w:sz w:val="16"/>
                <w:lang w:val="en-US" w:eastAsia="en-US"/>
              </w:rPr>
            </w:pPr>
            <w:r>
              <w:rPr>
                <w:spacing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30700</wp:posOffset>
                      </wp:positionH>
                      <wp:positionV relativeFrom="paragraph">
                        <wp:posOffset>419100</wp:posOffset>
                      </wp:positionV>
                      <wp:extent cx="25400" cy="25400"/>
                      <wp:effectExtent l="1905" t="190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1pt;margin-top:33pt;width:1.95pt;height:1.95pt;mso-wrap-style:none;v-text-anchor:middle;mso-position-horizontal-relative:margin"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margin">
                        <wp:posOffset>-1487805</wp:posOffset>
                      </wp:positionH>
                      <wp:positionV relativeFrom="paragraph">
                        <wp:posOffset>1593215</wp:posOffset>
                      </wp:positionV>
                      <wp:extent cx="11900535" cy="9512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0520" cy="95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41" h="1498">
                                    <a:moveTo>
                                      <a:pt x="2343" y="884"/>
                                    </a:moveTo>
                                    <a:cubicBezTo>
                                      <a:pt x="2834" y="675"/>
                                      <a:pt x="4401" y="58"/>
                                      <a:pt x="5288" y="58"/>
                                    </a:cubicBezTo>
                                    <a:cubicBezTo>
                                      <a:pt x="6175" y="58"/>
                                      <a:pt x="7061" y="815"/>
                                      <a:pt x="7663" y="884"/>
                                    </a:cubicBezTo>
                                    <a:cubicBezTo>
                                      <a:pt x="8265" y="953"/>
                                      <a:pt x="8444" y="491"/>
                                      <a:pt x="8898" y="471"/>
                                    </a:cubicBezTo>
                                    <a:cubicBezTo>
                                      <a:pt x="9352" y="451"/>
                                      <a:pt x="9918" y="741"/>
                                      <a:pt x="10390" y="762"/>
                                    </a:cubicBezTo>
                                    <a:cubicBezTo>
                                      <a:pt x="10862" y="783"/>
                                      <a:pt x="11125" y="544"/>
                                      <a:pt x="11730" y="594"/>
                                    </a:cubicBezTo>
                                    <a:cubicBezTo>
                                      <a:pt x="12335" y="644"/>
                                      <a:pt x="13451" y="1099"/>
                                      <a:pt x="14023" y="1063"/>
                                    </a:cubicBezTo>
                                    <a:cubicBezTo>
                                      <a:pt x="14595" y="1027"/>
                                      <a:pt x="14855" y="543"/>
                                      <a:pt x="15162" y="376"/>
                                    </a:cubicBezTo>
                                    <a:cubicBezTo>
                                      <a:pt x="15469" y="209"/>
                                      <a:pt x="15661" y="86"/>
                                      <a:pt x="15865" y="58"/>
                                    </a:cubicBezTo>
                                    <a:cubicBezTo>
                                      <a:pt x="16069" y="30"/>
                                      <a:pt x="16295" y="0"/>
                                      <a:pt x="16384" y="209"/>
                                    </a:cubicBezTo>
                                    <a:cubicBezTo>
                                      <a:pt x="16473" y="418"/>
                                      <a:pt x="18741" y="1130"/>
                                      <a:pt x="16401" y="1314"/>
                                    </a:cubicBezTo>
                                    <a:cubicBezTo>
                                      <a:pt x="14061" y="1498"/>
                                      <a:pt x="4686" y="1386"/>
                                      <a:pt x="2343" y="1314"/>
                                    </a:cubicBezTo>
                                    <a:cubicBezTo>
                                      <a:pt x="0" y="1242"/>
                                      <a:pt x="1852" y="1093"/>
                                      <a:pt x="2343" y="88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41,1498" path="m2343,884c2834,675,4401,58,5288,58c6175,58,7061,815,7663,884c8265,953,8444,491,8898,471c9352,451,9918,741,10390,762c10862,783,11125,544,11730,594c12335,644,13451,1099,14023,1063c14595,1027,14855,543,15162,376c15469,209,15661,86,15865,58c16069,30,16295,0,16384,209c16473,418,18741,1130,16401,1314c14061,1498,4686,1386,2343,1314c0,1242,1852,1093,2343,884xe" fillcolor="white" stroked="t" o:allowincell="f" style="position:absolute;margin-left:-117.15pt;margin-top:125.45pt;width:937pt;height:74.85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8935085</wp:posOffset>
                      </wp:positionH>
                      <wp:positionV relativeFrom="paragraph">
                        <wp:posOffset>1367790</wp:posOffset>
                      </wp:positionV>
                      <wp:extent cx="837565" cy="157353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5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703.55pt;margin-top:107.7pt;width:65.9pt;height:123.8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065</wp:posOffset>
                      </wp:positionH>
                      <wp:positionV relativeFrom="paragraph">
                        <wp:posOffset>1962785</wp:posOffset>
                      </wp:positionV>
                      <wp:extent cx="770255" cy="86677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60.95pt;margin-top:154.55pt;width:60.6pt;height:68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8">
                      <wp:simplePos x="0" y="0"/>
                      <wp:positionH relativeFrom="margin">
                        <wp:posOffset>-161925</wp:posOffset>
                      </wp:positionH>
                      <wp:positionV relativeFrom="paragraph">
                        <wp:posOffset>2355215</wp:posOffset>
                      </wp:positionV>
                      <wp:extent cx="9229725" cy="65722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9680" cy="65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12.75pt;margin-top:185.45pt;width:726.7pt;height:51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  <w:lang w:val="en-US" w:eastAsia="en-US"/>
              </w:rPr>
            </w:pPr>
            <w:r>
              <w:rPr>
                <w:spacing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92430</wp:posOffset>
                      </wp:positionV>
                      <wp:extent cx="90805" cy="90805"/>
                      <wp:effectExtent l="3810" t="3810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30.9pt;width:7.1pt;height:7.1pt;mso-wrap-style:none;v-text-anchor:middle">
                      <v:fill o:detectmouseclick="t" type="solid" color2="black"/>
                      <v:stroke color="white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/>
      </w:pPr>
      <w:r>
        <w:rPr/>
        <w:t>（注）１　バーチャートによる工程表でもよい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/>
      </w:pPr>
      <w:r>
        <w:rPr/>
        <w:t>　　 ２　変更の場合の表示は工事工程表に準ず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/>
      </w:pPr>
      <w:r>
        <w:rPr/>
        <w:t>　　 ３　</w:t>
      </w:r>
      <w:r>
        <w:rPr/>
        <w:t>JS</w:t>
      </w:r>
      <w:r>
        <w:rPr/>
        <w:t>版工事情報共有システム（</w:t>
      </w:r>
      <w:r>
        <w:rPr/>
        <w:t>JS-INSPIRE</w:t>
      </w:r>
      <w:r>
        <w:rPr/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380" w:right="1380" w:gutter="0" w:header="851" w:top="1401" w:footer="992" w:bottom="1401"/>
      <w:pgNumType w:start="1" w:fmt="decimal"/>
      <w:formProt w:val="false"/>
      <w:textDirection w:val="lrTb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16"/>
        <w:szCs w:val="16"/>
      </w:rPr>
    </w:pPr>
    <w:r>
      <w:rPr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5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6:00Z</dcterms:created>
  <dc:creator>watanabet</dc:creator>
  <dc:description/>
  <cp:keywords/>
  <dc:language>en-US</dc:language>
  <cp:lastModifiedBy>太原 亜実</cp:lastModifiedBy>
  <cp:lastPrinted>2001-11-05T16:33:00Z</cp:lastPrinted>
  <dcterms:modified xsi:type="dcterms:W3CDTF">2024-03-15T00:15:00Z</dcterms:modified>
  <cp:revision>19</cp:revision>
  <dc:subject/>
  <dc:title>様式－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a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