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３－１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 　　　氏　　　名　　　殿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6"/>
          <w:sz w:val="28"/>
        </w:rPr>
        <w:t>製品（工場）検査申請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製品（工場）検査をお願いします。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別添資料による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0" w:leader="none"/>
        </w:tabs>
        <w:autoSpaceDE w:val="false"/>
        <w:spacing w:lineRule="atLeast" w:line="40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１　検査終了後、検査試験成績表を提出すること。</w:t>
      </w:r>
    </w:p>
    <w:p>
      <w:pPr>
        <w:pStyle w:val="Normal"/>
        <w:tabs>
          <w:tab w:val="clear" w:pos="960"/>
          <w:tab w:val="left" w:pos="0" w:leader="none"/>
        </w:tabs>
        <w:autoSpaceDE w:val="false"/>
        <w:spacing w:lineRule="atLeast" w:line="40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　　２　用紙の大きさは、日本産業規格Ａ４判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atLeast" w:line="400"/>
        <w:ind w:left="840" w:right="6" w:hanging="84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　　３　機械又は電気設備工事の場合、主任監督員は設計センター機械又は電気設計課長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atLeast" w:line="400"/>
        <w:ind w:left="840" w:right="6" w:hanging="840"/>
        <w:rPr/>
      </w:pPr>
      <w:r>
        <w:rPr>
          <w:rFonts w:ascii="ＭＳ 明朝;MS Mincho" w:hAnsi="ＭＳ 明朝;MS Mincho"/>
          <w:spacing w:val="6"/>
          <w:sz w:val="18"/>
        </w:rPr>
        <w:t>　　　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3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1:53:00Z</dcterms:modified>
  <cp:revision>2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